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Comment est-ce qu'on épelle "Sochi" en français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e blogue de Laëtitia Ropp?  Qui est-e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vins français qu'on peut acheter au LCB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i est Christopher Karas et pourquoi est-ce qu'il poursuit l'école Sainte-Fami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une invention de Joseph-Armand Bombard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e quoi est le Minotaure (l'installation) fait à la galerie Glend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Comment est-ce qu'on épelle "Sochi" en français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e blogue de Laëtitia Ropp?  Qui est-e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vins français qu'on peut acheter au LCB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i est Christopher Karas et pourquoi est-ce qu'il poursuit l'école Sainte-Fami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une invention de Joseph-Armand Bombard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e quoi est le Minotaure (l'installation) fait à la galerie Glend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Comment est-ce qu'on épelle "Sochi" en français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e blogue de Laëtitia Ropp?  Qui est-e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vins français qu'on peut acheter au LCB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i est Christopher Karas et pourquoi est-ce qu'il poursuit l'école Sainte-Fami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une invention de Joseph-Armand Bombard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e quoi est le Minotaure (l'installation) fait à la galerie Glend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Comment est-ce qu'on épelle "Sochi" en français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e blogue de Laëtitia Ropp?  Qui est-e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vins français qu'on peut acheter au LCB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i est Christopher Karas et pourquoi est-ce qu'il poursuit l'école Sainte-Fami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une invention de Joseph-Armand Bombard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e quoi est le Minotaure (l'installation) fait à la galerie Glend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Comment est-ce qu'on épelle "Sochi" en français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e blogue de Laëtitia Ropp?  Qui est-e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vins français qu'on peut acheter au LCB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i est Christopher Karas et pourquoi est-ce qu'il poursuit l'école Sainte-Famil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une invention de Joseph-Armand Bombard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e quoi est le Minotaure (l'installation) fait à la galerie Glend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39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2-20T17:02:00Z</dcterms:modified>
  <cp:revision>15</cp:revision>
  <dc:subject/>
  <dc:title>FSF4U</dc:title>
</cp:coreProperties>
</file>